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39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935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35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38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7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09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600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518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37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49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25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91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94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3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299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8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448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