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75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58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162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885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55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0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12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38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4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789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13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6878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328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91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426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