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815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111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837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435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258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818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51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363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941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541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797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889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461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