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0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731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858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591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173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20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168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99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384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92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49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150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611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02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29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23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65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