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688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064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06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07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798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213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307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572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10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531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991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518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098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502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329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