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96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07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812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907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05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98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532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816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02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03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311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76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