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749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582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646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729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551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730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658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424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351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216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334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539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323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579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59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822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016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