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412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956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434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586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051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711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15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94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193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632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333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2562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8191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227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