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139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675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466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333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416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553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201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7443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459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73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57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019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988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