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14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7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408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719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55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196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4695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558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321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53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23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666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84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17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55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272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733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