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29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546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809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597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808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352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699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023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608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135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89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632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888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414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5354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