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8775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5821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364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4264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74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480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6705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86784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5618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0440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899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1410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373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