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498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628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0540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692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208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9528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328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638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792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29322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06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05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812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854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378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910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058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