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823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2830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3376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988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74684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04940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39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205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1637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5922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421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12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9745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6023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406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