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52193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54842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89684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97979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79942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62716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74838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53427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51355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68727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48294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06338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23762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