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176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90933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498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823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1678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69938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6224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87863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5002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6350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795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3377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5779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0365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3759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8705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8566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