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1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4222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25517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975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0916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356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0402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539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8969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915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4552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866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42256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420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71511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