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89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063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4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32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03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401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919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465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98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811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81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08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0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