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92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58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4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06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73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4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9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4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50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3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25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17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088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10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67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10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