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659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67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7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147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144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900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83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5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4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3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67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570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24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865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67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