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78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18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49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174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63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6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68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3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21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98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8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72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6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