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413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56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013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417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093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647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657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601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619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73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619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498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720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157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321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694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722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