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1930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4682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65470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79365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27275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37682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91923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26915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60000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21328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14464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84163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89842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58498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40654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