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91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4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499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00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03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793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47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19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22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13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03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2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40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