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874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5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53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98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36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18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645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18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45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64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14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50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564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46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974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53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