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646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171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602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900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387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836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090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449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671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85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667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259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180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83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729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