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592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602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281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483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755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110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374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551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794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637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699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913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224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395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638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312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922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