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4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80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97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63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36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66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22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33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26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54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749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973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937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69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