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94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047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34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226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367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89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48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61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65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08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41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438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2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