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187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397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822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366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808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221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39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463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072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521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704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203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394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401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655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496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336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