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825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742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1121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9529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603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506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4544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166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6480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3398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287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611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1160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545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406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