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3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70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1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188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839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84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1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462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807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12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0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47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17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