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549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4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369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172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300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02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296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302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647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813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372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205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612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544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00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370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898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