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962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687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29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33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394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718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782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551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48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811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655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946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402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239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709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