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345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390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99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81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376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518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7972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9818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526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91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727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426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026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