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080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695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798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273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1186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004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865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947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401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271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577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82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30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401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227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249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68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