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797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1480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4982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0389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373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434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5234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374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889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1400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1796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982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5110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3371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5515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