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249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392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11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498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866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835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394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697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8447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509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893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55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253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