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9211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07258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9509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4260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0289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02325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11601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2746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35648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0311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920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33367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35694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57413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5018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03321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7884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