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032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4726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8457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850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6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740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9690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2394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5697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891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71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9078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060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359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68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