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43071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87433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