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40752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046101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376566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170849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299131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6384908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463438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15598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00739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772609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8855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1754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76850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