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8272245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773970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037754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976549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468308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46085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95453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66153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256679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79905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65352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826065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036350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868239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75492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58825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091750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