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90207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84573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05935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780146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499533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951266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528714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832217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466571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874156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9018882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549004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701703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4138549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175211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