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05627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160279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33465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265891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78449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368660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4786753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011123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56036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946046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842554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45548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475828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