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634155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747636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1315130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062949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1828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405935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744436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507196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3315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1678256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7603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4322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38865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91089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71556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547074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486552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