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92233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66887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27376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502061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531892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746094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89629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7136915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37789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4159786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35834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6757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54514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0008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398504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