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73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403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38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501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703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4498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842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942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213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61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65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51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