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6661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5123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7488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877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356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846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8848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3852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3652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3175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055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313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319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5923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6460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443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8724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