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377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5289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44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585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516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692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5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364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805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602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3895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16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00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319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521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